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92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3/21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5. фебруарa</w:t>
      </w:r>
      <w:r>
        <w:rPr>
          <w:rFonts w:cs="Arial" w:ascii="Arial" w:hAnsi="Arial"/>
          <w:sz w:val="22"/>
          <w:szCs w:val="22"/>
          <w:lang w:val="sr-CS"/>
        </w:rPr>
        <w:t xml:space="preserve"> 2022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ав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е радова на одржавању јавних чесми и фонтана у 2022.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радова на одржавању јавних чесми и фонтана у 2022.години, планиране Планом набавки на које се закон не примењује под редним бројем 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ову намену у износу од 1.250.000 динара (без ПДВ-а) планирана су Одлуком о буџету града Крагујевца за 2022.годину (''Службени лист града Крагујевца'', број 39/21) на Разделу 9- Градска управа за комуналне послове, Програм 2 – Комуналне делатности, Програмска активност 0008 – Управљање и одржавање водоводне инфраструктуре и снабдевање водом за пиће,  Функција 630 – Водоснабдевањ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ru-RU"/>
        </w:rPr>
        <w:t>пропријација – 409, Економска класификација 425 – Текуће поправке и одржавање, 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Уговор о извођењу радова на одржавању јавних чесми и фонтана у 2022.години у име града Крагујевца – Градске управе за комуналне послове закључиће са изабраним добављачем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</w:t>
      </w:r>
      <w:r>
        <w:rPr>
          <w:rFonts w:cs="Arial" w:ascii="Arial" w:hAnsi="Arial"/>
          <w:sz w:val="22"/>
          <w:szCs w:val="22"/>
          <w:lang w:val="sr-RS"/>
        </w:rPr>
        <w:t xml:space="preserve"> јавне</w:t>
      </w:r>
      <w:r>
        <w:rPr>
          <w:rFonts w:cs="Arial" w:ascii="Arial" w:hAnsi="Arial"/>
          <w:sz w:val="22"/>
          <w:szCs w:val="22"/>
          <w:lang w:val="sr-CS"/>
        </w:rPr>
        <w:t xml:space="preserve"> набавке радова на одржавању јавних чесми и фонтана у 2022.години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Закључка садржан је у потреби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комуналне послове за покретање поступка</w:t>
      </w:r>
      <w:r>
        <w:rPr>
          <w:rFonts w:cs="Arial" w:ascii="Arial" w:hAnsi="Arial"/>
          <w:sz w:val="22"/>
          <w:szCs w:val="22"/>
          <w:lang w:val="ru-RU"/>
        </w:rPr>
        <w:t xml:space="preserve"> јавне</w:t>
      </w:r>
      <w:r>
        <w:rPr>
          <w:rFonts w:cs="Arial" w:ascii="Arial" w:hAnsi="Arial"/>
          <w:sz w:val="22"/>
          <w:szCs w:val="22"/>
          <w:lang w:val="sr-CS"/>
        </w:rPr>
        <w:t xml:space="preserve"> набавке радова на одржавању јавних чесми и фонтана у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 xml:space="preserve"> од 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ембр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ru-RU"/>
        </w:rPr>
        <w:t>Програмом одржавања комуналне инфраструктуре за 2022.годин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2/22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а комуналне послове, Зорица Ђор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05:00Z</dcterms:created>
  <dc:creator>Slavica Neskovic</dc:creator>
  <dc:description/>
  <cp:keywords/>
  <dc:language>en-US</dc:language>
  <cp:lastModifiedBy>hhhggrreeww</cp:lastModifiedBy>
  <dcterms:modified xsi:type="dcterms:W3CDTF">2022-02-25T10:13:00Z</dcterms:modified>
  <cp:revision>26</cp:revision>
  <dc:subject/>
  <dc:title/>
</cp:coreProperties>
</file>